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15.12.2025  № 52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 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</w:t>
      </w:r>
      <w:bookmarkStart w:id="0" w:name="_Hlk215742110"/>
      <w:r>
        <w:rPr>
          <w:sz w:val="28"/>
        </w:rPr>
        <w:t xml:space="preserve">липень, серпень  </w:t>
      </w:r>
      <w:bookmarkEnd w:id="0"/>
      <w:r>
        <w:rPr>
          <w:sz w:val="28"/>
        </w:rPr>
        <w:t>2025 року в сумі 246355,64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липень, серпень  2025 року   в сумі 157999,38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тупник міського голови                                       Віктор ГВОЗДЕЦЬКИЙ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Леся КУЧЕВСЬКА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15.12.2025  №  524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Лип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4426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75394,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0967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0967,7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Серп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6898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52286,7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5387,9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5387,91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46355,64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15.12.2025 №  524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3742,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6631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2888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2888,73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9400,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4511,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5110,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5110,65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57999,38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alynrada</cp:lastModifiedBy>
  <cp:lastPrinted>2025-12-15T11:15:00Z</cp:lastPrinted>
  <dcterms:modified xsi:type="dcterms:W3CDTF">2025-12-15T09:15:00Z</dcterms:modified>
  <cp:revision>69</cp:revision>
  <dc:subject/>
  <dc:title>Додаток № 1</dc:title>
</cp:coreProperties>
</file>